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женерное проектирова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нюх Олег Анатольевич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Дисциплина  «Инженерное проектирование» является профилирующей дисциплиной из цикла обязательных компонентов. Программа освоения  включает в себя: общие сведения о проектировании, математическое моделирование как метод проектирования, вычислительный эксперимент и его планирование и обработка, системы автоматизированного проектирования, особенности проектирования сельскохозяйственных объектов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ГУ и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.А.Байтурсыно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.606 Б4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Учебно-методический комплекс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гроинженерия (магистратура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Планирование  эксперимента. Математическая модель. Уравнение регрессии. Поверхность отклика.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С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аврилов Николай Владимирович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Топливо, смазочные материалы и технические жидкости» относится к числу дисциплин обязательного компонента при подготовке специалистов по инженерным направления. Данная дисциплина рассматривает задачу повышения надежности, долговечности и эффективности работы машинно-тракторного парка за счет качества  топлива, смазочных материалов и технических жидкостей, а также грамотного их применения в эксплуатаци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ГУ и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.А.Байтурсыно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Учебно-методический комплекс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анспорт, транспортная техника и технологии; Аграрная техника и технолог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Топлива, бензины, дизельные топлива, масла, технические жидкости, тосолы, антифризы, трансмиссионные масла, пластические смазки, определение качественных показате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Т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аврилов Николай Владимирович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val="kk-KZ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lang w:val="kk-KZ"/>
              </w:rPr>
              <w:t>Дисциплина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</w:rPr>
              <w:t xml:space="preserve"> показывает общий подход к изучению основ теории колебаний транспортного средства и на базе этого основу динамики взаимодействия транспортной техники со средой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определению динамических показателей, характеристик, колебательных процессов, методов определения динамических свойств. 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i/>
                <w:spacing w:val="-1"/>
                <w:sz w:val="28"/>
                <w:szCs w:val="28"/>
              </w:rPr>
              <w:t>туденты должны изучить силы, действующие на транспортное средство при движении, динамические характеристики, колебательные процессы, внешние возмущения, методы определения динамических свойств транспортной техники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ГУ и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.А.Байтурсыно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Учебно-методический комплекс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анспорт, транспортная техника и технолог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both"/>
              <w:rPr/>
            </w:pPr>
            <w:r>
              <w:rPr/>
              <w:t xml:space="preserve">тягово-скоростные </w:t>
            </w:r>
            <w:r>
              <w:rPr>
                <w:iCs/>
              </w:rPr>
              <w:t xml:space="preserve">и </w:t>
            </w:r>
            <w:r>
              <w:rPr/>
              <w:t>тормозные свойства;  топливная экономичность;  управляемость; устойчивость: маневренност;ь</w:t>
              <w:tab/>
              <w:t xml:space="preserve">плавность хода; проходимость. </w:t>
              <w:b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9:55:00Z</dcterms:created>
  <dc:creator>Marina</dc:creator>
  <dc:description/>
  <cp:keywords/>
  <dc:language>en-US</dc:language>
  <cp:lastModifiedBy>мта</cp:lastModifiedBy>
  <dcterms:modified xsi:type="dcterms:W3CDTF">2012-10-16T07:07:00Z</dcterms:modified>
  <cp:revision>5</cp:revision>
  <dc:subject/>
  <dc:title>Заглавие книги</dc:title>
</cp:coreProperties>
</file>